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bookmarkStart w:id="0" w:name="_1415707330"/>
      <w:bookmarkStart w:id="1" w:name="_1415707168"/>
      <w:bookmarkEnd w:id="0"/>
      <w:bookmarkEnd w:id="1"/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85.7pt" filled="f" o:ole="">
            <v:imagedata r:id="rId3" o:title=""/>
          </v:shape>
          <o:OLEObject Type="Embed" ProgID="Word.Document.12" ShapeID="ole_rId2" DrawAspect="Content" ObjectID="_1401882328" r:id="rId2"/>
        </w:objec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рдловская област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33-е   заседание 2-го созыв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7.12.2012 г.                                                                                                               №  199</w:t>
      </w:r>
    </w:p>
    <w:p>
      <w:pPr>
        <w:pStyle w:val="Normal"/>
        <w:rPr/>
      </w:pPr>
      <w:r>
        <w:rPr/>
        <w:t xml:space="preserve"> </w:t>
      </w:r>
      <w:r>
        <w:rPr>
          <w:color w:val="000000"/>
        </w:rPr>
        <w:t xml:space="preserve">с. Краснополянское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right="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рядка определения долей земельных участков, находящихся под многоквартирными домами на территории  </w:t>
      </w:r>
    </w:p>
    <w:p>
      <w:pPr>
        <w:pStyle w:val="Normal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поля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color w:val="000000"/>
        </w:rPr>
        <w:t xml:space="preserve">В соответствии с  </w:t>
      </w:r>
      <w:r>
        <w:rPr/>
        <w:t>Земельным кодексом РФ, Градостроительным кодексом РФ, Налоговым кодексом РФ, ст. 36 Федерального закона от 29.12.2004 № 189-ФЗ «О введении в действие Жилищного кодекса Российской Федерации»</w:t>
      </w:r>
      <w:r>
        <w:rPr>
          <w:color w:val="000000"/>
        </w:rPr>
        <w:t xml:space="preserve">, Федеральным законом от 06.10.2003 г. № 131-ФЗ «Об общих принципах организации местного самоуправления в Российской Федерации», руководствуясь ст. 22 Устава Краснополянского сельского поселения, Дума Краснополянского сельского поселения </w:t>
      </w:r>
      <w:r>
        <w:rPr>
          <w:b/>
          <w:color w:val="000000"/>
        </w:rPr>
        <w:t>РЕШИЛА</w:t>
      </w:r>
      <w:r>
        <w:rPr>
          <w:color w:val="000000"/>
        </w:rPr>
        <w:t>: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/>
      </w:pPr>
      <w:r>
        <w:rPr/>
        <w:t xml:space="preserve">Утвердить Положение о </w:t>
      </w:r>
      <w:r>
        <w:rPr>
          <w:bCs/>
        </w:rPr>
        <w:t>Порядке определения долей земельных участков, находящихся под многоквартирными домами на территории Краснополянского сельского поселения</w:t>
      </w:r>
      <w:r>
        <w:rPr>
          <w:b/>
          <w:bCs/>
        </w:rPr>
        <w:t xml:space="preserve"> </w:t>
      </w:r>
      <w:r>
        <w:rPr/>
        <w:t>согласно приложению № 1.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      </w:t>
      </w:r>
      <w:r>
        <w:rPr/>
        <w:t>2. Настоящее Решение вступает в силу с момента обнарод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3. Решение  подлежит обнародованию в установленном порядке и размещению на сайте    </w:t>
      </w: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rasnopolyansko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 Краснополянского</w:t>
      </w:r>
      <w:r>
        <w:rPr>
          <w:color w:val="000000"/>
        </w:rPr>
        <w:t xml:space="preserve">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 xml:space="preserve">Глава Краснополян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</w:rPr>
        <w:t xml:space="preserve">сельского поселения       </w:t>
        <w:tab/>
        <w:tab/>
        <w:tab/>
        <w:t xml:space="preserve">                                       Г.М. Губина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9550</wp:posOffset>
                </wp:positionH>
                <wp:positionV relativeFrom="paragraph">
                  <wp:posOffset>-297180</wp:posOffset>
                </wp:positionV>
                <wp:extent cx="2409190" cy="873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Утверждено Решением Ду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Краснополянского сельского поселения  № 199 от 27.12.2012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68.75pt;mso-wrap-distance-left:9.05pt;mso-wrap-distance-right:9.05pt;mso-wrap-distance-top:0pt;mso-wrap-distance-bottom:0pt;margin-top:-23.4pt;mso-position-vertical-relative:text;margin-left:31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Утверждено Решением Ду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Краснополянского сельского поселения  № 199 от 27.12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я долей земельных участков, находящихся под многоквартирными домами на территории Краснополя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 подготовке документации по планировке территорий, включающей проекты межевания  территорий, принимается органом местного самоуправления по своей инициативе либо на основании предложения физических  или юридических лиц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емельного участка, на котором расположен многоквартирный дом на территории Краснополянского сельского поселения (далее – поселения) и определение долей земельных участков осуществляет Администрация Краснополянского сельского поселения (далее – Администрация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и оценка земельных участков, на которых расположены многоквартирные дома, обеспечивается без взимания платы с собственников помещений в многоквартирном дом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ход земельного участка под многоквартирными домами в собственность собственников помещений означает возникновение у них обязанности по уплате земельного налога, а плательщиками признаются организации и физические лица, обладающие на праве собственности земельными участками. 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. 37 ЖК РФ доля в праве общей собственности на общее имущество в многоквартирном доме пропорциональна размеру общей площади принадлежащего на праве собственности помещения в многоквартирном доме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оответственно доля в праве общей долевой собственности на земельный  участок будет пропорциональна размеру общей площади принадлежащего на праве собственности помещения в многоквартирном доме.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числение размера доли собственника квартиры (помещения) в общем количестве (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и) многоквартирного дома производиться по форму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и=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кв/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дома*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    где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кв – площадь квартиры (помещения) в соответствии с данными органов технической инвентаризации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дома – общая площадь многоквартирного дома, находящаяся в собственности физических и юридических, включающая площадь жилых и нежилых помещений, необходимых для эксплуатации здания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доля собственника в помещении;</w:t>
      </w:r>
    </w:p>
    <w:p>
      <w:pPr>
        <w:pStyle w:val="ConsPlusNorma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 Исходные данные для исчисления доли собственника квартиры (помещения) в общем имуществе многоквартирного дома Администрация получает от   бюро технической инвентаризации, Ирбитского отдела Управления Федеральной службы государственной регистрации, кадастра и картографии по Свердловской области.</w:t>
      </w:r>
    </w:p>
    <w:p>
      <w:pPr>
        <w:pStyle w:val="ConsPlusNorma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  Расчет долей в праве на земельный участок под многоквартирным домом производится согласно доле на квартиру (помещение) (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зд) определяется по формуле:</w:t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5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зд=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зу*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и,   где</w:t>
      </w:r>
    </w:p>
    <w:p>
      <w:pPr>
        <w:pStyle w:val="ConsPlusNormal"/>
        <w:widowControl/>
        <w:ind w:left="540" w:hanging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зу – общая площадь земельного участка, находящегося под многоквартирным домом, указанная в кадастровом паспорте земельного участка;</w:t>
      </w:r>
    </w:p>
    <w:p>
      <w:pPr>
        <w:pStyle w:val="ConsPlusNorma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и – доля собственника квартиры (помещения) в общем имуществе многоквартирного дома.</w:t>
      </w:r>
    </w:p>
    <w:p>
      <w:pPr>
        <w:pStyle w:val="ConsPlusNorma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 При проведении расчета долей Комитетом оформляется пояснительная записка по расчету доли в праве на земельный участок под многоквартирным домом (приложение №1).</w:t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крепление долей в праве собственности на земельные участки под многоквартирными домами с приложением расчета доли каждого из собственников жилых и нежилых помещений этого дома производится постановлением главы Волчанского городского округа, которое доводиться до сведения собственников.</w:t>
      </w:r>
    </w:p>
    <w:p>
      <w:pPr>
        <w:pStyle w:val="ConsPlusNorma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Сведения о закрепленных за собственниками долей земельных участков под многоквартирными домами передаются Комитетом в налоговые органы в соответствии с Налоговым кодексом РФ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0" w:hanging="10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www.krasnopolyansko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3:24:00Z</dcterms:created>
  <dc:creator>5</dc:creator>
  <dc:description/>
  <cp:keywords/>
  <dc:language>en-US</dc:language>
  <cp:lastModifiedBy>1</cp:lastModifiedBy>
  <cp:lastPrinted>2013-01-03T11:53:00Z</cp:lastPrinted>
  <dcterms:modified xsi:type="dcterms:W3CDTF">2013-02-27T11:02:00Z</dcterms:modified>
  <cp:revision>6</cp:revision>
  <dc:subject/>
  <dc:title> </dc:title>
</cp:coreProperties>
</file>